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ИЗО 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0" w:name="_GoBack"/>
            <w:r>
              <w:rPr>
                <w:rFonts w:cs="Times New Roman" w:ascii="Times New Roman" w:hAnsi="Times New Roman"/>
              </w:rPr>
              <w:t>Символика ганчевых арабесок. Повтор, вариации и импровизация по мотивам узбекских ганчевых узоров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33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,20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. Богатство и разнообразие художественной культуры России. Сокровища России. Музей изобразительных искусств имени А .С. Пушк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аза бай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06:00Z</dcterms:modified>
  <cp:revision>9</cp:revision>
  <dc:subject/>
  <dc:title/>
</cp:coreProperties>
</file>